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рофилактическая работа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ациональной программы стоматологических заболеваний в России нет. Существуют региональные программы, финансируемые из местного бюджета, которые не могут решить проблему, учитывая высокую распространённость стоматологических заболеваний. Не финансирование профилактических мероприятий и в системе ОМС отрицательно сказывается на профилактике стоматологических заболева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филактика в стоматологии – это умение управлять физиологическими процессами в тканях и органах зубочелюст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своевременного выявления и устранения факторов риска, способствующих возникновению зубочелюстных аномалий, нужны знания о закономерности развития лицевого скелета во время беременности и после рождения ребёнка, периоды активного роста челюстей и стабилизации, их периодич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нейшее значение имеют закономерности чередования активного роста костей лицевого и мозгового черепа после рождения ребёнка, (6 мес; 3-4 года; 7-11 лет; 16-19 лет), закономерности развития челюстей в зонах ро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сроков проведения эндо- и экзогенной профилактики кариеса необходимо помнить о сроках и стадиях созревания эмал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вичная минерализация (с 18 недель беременности у временных зубов, первые три года жизни у постоянных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торичная (окончательная) перед прорезыванием зуб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етичная – после прорезывания зубов.</w:t>
      </w:r>
    </w:p>
    <w:p>
      <w:pPr>
        <w:pStyle w:val="Normal"/>
        <w:ind w:left="60" w:firstLine="660"/>
        <w:jc w:val="both"/>
        <w:rPr/>
      </w:pPr>
      <w:r>
        <w:rPr>
          <w:sz w:val="24"/>
        </w:rPr>
        <w:t>Если в первом и втором периоде процесс идёт через пульпу, то в третьем – через минерализующие свойства слюны (3 года после прорезывания) – это время активной реминерализующей терапии.</w:t>
      </w:r>
    </w:p>
    <w:p>
      <w:pPr>
        <w:pStyle w:val="2"/>
        <w:rPr/>
      </w:pPr>
      <w:r>
        <w:rPr/>
        <w:t>Знание возрастных особенностей строения костей, кровообращения в них, стадий развития пульпы зубов у детей, свойств и функций слюны – помогут врачу своевременно предотвратить заболевание или оказать квалифицированную помощь на ранних стадиях заболевания. Профилактика в стоматологии должна быть направлена на предупреждение всей зубочелюстной патологии.</w:t>
      </w:r>
    </w:p>
    <w:p>
      <w:pPr>
        <w:pStyle w:val="Normal"/>
        <w:ind w:left="6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 xml:space="preserve">   Пути профилактики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здоровление внешней сре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вышение защитных свойств организма (медикаментозными и немедикаментозными средствами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оздействие на функции слюн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ышение резистентности твёрдых тканей зуба к кариес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игиеническое воспитание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пецифическая профилактика кариеса основана на эндо- и экзогенном воздействии фтора на твёрдые ткани зуба до и после их прорезы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тор при приёме внутр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лучшает иммунную систему, попадая через кровь в эмаль, вызывает образование более резистентной к действию кислот кристаллической структуры эмал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ториды в полости рта снижают метаболизм сахаров бактериями, что приводит к снижению кислотообразования и роста зубного налёт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организованных детских коллективах, школах, ДДУ делается акцент делается на местную профилактику, проводимую с меньшими затратами и строго индивидуально.</w:t>
      </w:r>
    </w:p>
    <w:p>
      <w:pPr>
        <w:pStyle w:val="Normal"/>
        <w:jc w:val="both"/>
        <w:rPr/>
      </w:pPr>
      <w:r>
        <w:rPr>
          <w:sz w:val="24"/>
        </w:rPr>
        <w:t>До назначения препаратов фтора определяется кариесвосприимчивость с помощью теста  эмалевой резистентности. Способ позволяет оценить соотношение процессов де- и реминерализ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ле чистки зубов на центральный резец верхней челюсти наносится 1 капля однонормального раствора </w:t>
      </w:r>
      <w:r>
        <w:rPr>
          <w:sz w:val="24"/>
          <w:lang w:val="en-US"/>
        </w:rPr>
        <w:t>HCl</w:t>
      </w:r>
      <w:r>
        <w:rPr>
          <w:sz w:val="24"/>
        </w:rPr>
        <w:t xml:space="preserve"> на 5 секунд, ватой одним движением снимаем раствор, затем окрашиваем 2% метиленовым синим (можно воспользоваться колор-тестом, жидкость №3). От степени прокрашивания протравленного участка эмали зуба судят по оттеночной типографской шкале синего цвета. Результат оценивается по 10-ти польной шкале (одно поле 10%). Если кариесвосприимчивость 50% и выше – нужны профилактические мероприятия, если ниже – нет. В этом случае пасты с фтором нужно рекомендовать с осторожностью, в небольших количествах, после чистки зубов энергично полоскать рот. Этим же тестом определяется реминерализующая способность слюны, т.е. время восстановления структуры эмали на протравленном участ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приказа № 112 от 01.12.1995 г. « О внедрении массовых методов профилактики стоматологических заболеваний среди детей г. Архангельска » провожу разъяснительную работу на собраниях с родителями, воспитателями, медицинскими работниками о целесообразности эндогенной профилактике кариеса фторсодержащими препара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Требования</w:t>
      </w:r>
      <w:r>
        <w:rPr>
          <w:sz w:val="24"/>
        </w:rPr>
        <w:t>, которые необходимо соблюдать при назначении препаратов фтора внутр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бёнку может быть назначена только одна лекарственная форм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значение препаратов согласовывается с педиатр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параты назначаются при содержании фтора в воде менее 0,5 мг на лит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параты нельзя назначать вместе с препаратами кальц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Назначение</w:t>
      </w:r>
      <w:r>
        <w:rPr>
          <w:sz w:val="24"/>
        </w:rPr>
        <w:t xml:space="preserve"> препаратов, содержащих фтор не допускается, есл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бёнок употребляет фторированную воду, молоко или со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меются признаки гипервитаминоза А и 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меются противопоказания по общему состоя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 качестве фторсодержащих таблеток рекомендую флюорат натрия и фторид натрия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lang w:val="en-US"/>
        </w:rPr>
        <w:t xml:space="preserve">Tab. Natrii fluorati </w:t>
      </w:r>
      <w:r>
        <w:rPr>
          <w:sz w:val="24"/>
        </w:rPr>
        <w:t>0,001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В 1 таблетке содержится 1,0 мг </w:t>
      </w:r>
      <w:r>
        <w:rPr>
          <w:sz w:val="24"/>
          <w:lang w:val="en-US"/>
        </w:rPr>
        <w:t>NaF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Дозировка по 1 таблетке в день детям с 3-х до 6-ти лет,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</w:rPr>
      </w:pPr>
      <w:r>
        <w:rPr>
          <w:sz w:val="24"/>
        </w:rPr>
        <w:t>по 2 таблетки в день детям с 7-ми до 14-ти лет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lang w:val="en-US"/>
        </w:rPr>
        <w:t xml:space="preserve">Tab. Natrii fluoridi </w:t>
      </w:r>
      <w:r>
        <w:rPr>
          <w:sz w:val="24"/>
        </w:rPr>
        <w:t>0,001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В 1 таблетке содержится 1,1 мг </w:t>
      </w:r>
      <w:r>
        <w:rPr>
          <w:sz w:val="24"/>
          <w:lang w:val="en-US"/>
        </w:rPr>
        <w:t>NaF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Дозировка по 1 таблетке в день детям с 3-х до 6-ти лет,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>по 2 таблетки в день детям с 7-ми до 14-ти лет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</w:rPr>
      </w:pPr>
      <w:r>
        <w:rPr>
          <w:sz w:val="24"/>
        </w:rPr>
        <w:t>В упаковке 250 таблет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По рекомендации Минздрава СССР от 1986 года фторсодержащие таблетки рекомендуется</w:t>
      </w:r>
    </w:p>
    <w:p>
      <w:pPr>
        <w:pStyle w:val="3"/>
        <w:ind w:left="0" w:hanging="0"/>
        <w:rPr/>
      </w:pPr>
      <w:r>
        <w:rPr/>
        <w:t>принимать ежедневно в течении 240-250 дней в году с перерывом на летние месяцы, детям с 2-х лет до 15 лет, т.е. до полной минерализации тканей зубов.</w:t>
      </w:r>
    </w:p>
    <w:p>
      <w:pPr>
        <w:pStyle w:val="3"/>
        <w:ind w:left="0" w:hanging="0"/>
        <w:rPr/>
      </w:pPr>
      <w:r>
        <w:rPr/>
        <w:tab/>
        <w:t>Детям младшего возраста рекомендую «Витафтор», содержащий фторид натрия и комплекс витаминов (</w:t>
      </w:r>
      <w:r>
        <w:rPr>
          <w:lang w:val="en-US"/>
        </w:rPr>
        <w:t>A, C, D</w:t>
      </w:r>
      <w:r>
        <w:rPr>
          <w:sz w:val="16"/>
          <w:lang w:val="en-US"/>
        </w:rPr>
        <w:t>2</w:t>
      </w:r>
      <w:r>
        <w:rPr>
          <w:lang w:val="en-US"/>
        </w:rPr>
        <w:t xml:space="preserve"> )</w:t>
      </w:r>
      <w:r>
        <w:rPr/>
        <w:t xml:space="preserve"> в дозировке:</w:t>
      </w:r>
    </w:p>
    <w:p>
      <w:pPr>
        <w:pStyle w:val="3"/>
        <w:numPr>
          <w:ilvl w:val="0"/>
          <w:numId w:val="1"/>
        </w:numPr>
        <w:rPr/>
      </w:pPr>
      <w:r>
        <w:rPr/>
        <w:t>детям до года – по 1 капле на 1 кг веса в сутки;</w:t>
      </w:r>
    </w:p>
    <w:p>
      <w:pPr>
        <w:pStyle w:val="3"/>
        <w:numPr>
          <w:ilvl w:val="0"/>
          <w:numId w:val="1"/>
        </w:numPr>
        <w:rPr/>
      </w:pPr>
      <w:r>
        <w:rPr/>
        <w:t>от года до 6 лет – по 0,5 чайной ложки;</w:t>
      </w:r>
    </w:p>
    <w:p>
      <w:pPr>
        <w:pStyle w:val="3"/>
        <w:numPr>
          <w:ilvl w:val="0"/>
          <w:numId w:val="1"/>
        </w:numPr>
        <w:rPr/>
      </w:pPr>
      <w:r>
        <w:rPr/>
        <w:t>после 6 лет – по 1 чайной ложке в день.</w:t>
      </w:r>
    </w:p>
    <w:p>
      <w:pPr>
        <w:pStyle w:val="3"/>
        <w:ind w:left="0" w:hanging="0"/>
        <w:rPr/>
      </w:pPr>
      <w:r>
        <w:rPr/>
        <w:t xml:space="preserve">Препарат принимают во время или после еды в течение месяца, затем двухнедельный перерыв. Повторные курсы проводят до 6 раз в год. </w:t>
      </w:r>
    </w:p>
    <w:p>
      <w:pPr>
        <w:pStyle w:val="3"/>
        <w:ind w:left="0" w:hanging="0"/>
        <w:rPr/>
      </w:pPr>
      <w:r>
        <w:rPr/>
        <w:tab/>
        <w:t>Детям среднего и старшего возраста советую пользоваться фтористыми гелями: «Флюодент», «Флюокаль», «Эльмекс», которые наносятся зубной щёткой на чистые зубы на 1-5 минут ( в зависимости от степени активности кариеса ). После аппликации не рекомендуется полоскать рот в течение 30 минут. Частота использования 2 раза в год по 3-5 аппликаций.</w:t>
      </w:r>
    </w:p>
    <w:p>
      <w:pPr>
        <w:pStyle w:val="3"/>
        <w:ind w:left="0" w:hanging="0"/>
        <w:rPr/>
      </w:pPr>
      <w:r>
        <w:rPr/>
        <w:tab/>
        <w:t>К эндогенной профилактике можно отнести сбалансированное четырёхразовое питание без частых перекусываний, ограничение мучных, кондитерских изделий, карамели, которые способствуют загрязнению полости рта пищевыми остатками и развитию кислотообразующей микрофлоры, ограничение приёма газированных напитков, вызывающих образование эрозии эмали.</w:t>
      </w:r>
    </w:p>
    <w:p>
      <w:pPr>
        <w:pStyle w:val="Normal"/>
        <w:ind w:left="60" w:firstLine="360"/>
        <w:jc w:val="both"/>
        <w:rPr>
          <w:sz w:val="24"/>
        </w:rPr>
      </w:pPr>
      <w:r>
        <w:rPr>
          <w:sz w:val="24"/>
        </w:rPr>
        <w:t>Из общеукрепляющих препаратов целесообразно назначить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ливитамины: ундевит, гендевит, реви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торсодержащие витамины: олеговит, тековит, тонавит, витамакс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рскую капусту, богатую микроэлементами (1 чайная ложка ежедневно в течение месяца 2 раза в год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уклеинат натрия – 0,1 – 3 раза в день №10 для стимуляции фосфорно – кальциевого обмена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лия оротат 0,05 – 2 раза в день (детям 7-12 лет) за час до еды 10 дней 2 раза в год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илуроцил, элеутерокок.</w:t>
      </w:r>
    </w:p>
    <w:p>
      <w:pPr>
        <w:pStyle w:val="Normal"/>
        <w:ind w:left="60" w:firstLine="660"/>
        <w:jc w:val="both"/>
        <w:rPr/>
      </w:pPr>
      <w:r>
        <w:rPr>
          <w:sz w:val="24"/>
        </w:rPr>
        <w:t>Одним из основных и доступных методов профилактики кариеса у дошкольников и младших школьников являются экзогенная профилактика, большое значение, в которой придаётся обучению правильного ухода за полостью рта. Сначала обучаю детей младших групп ДК полосканию полости рта, затем чистке зубов щёткой без пасты; когда у ребёнка вырабатывается навык, учу пользоваться зубной пастой. В основном дети подготовительных групп имеют навыки и знания по чистке зубов, но не все родители закрепляют знания, полученные детьми. При опросах выясняется, что не все дети имеют щётку и зубную пасту.</w:t>
      </w:r>
    </w:p>
    <w:p>
      <w:pPr>
        <w:pStyle w:val="Normal"/>
        <w:ind w:left="60" w:firstLine="660"/>
        <w:jc w:val="both"/>
        <w:rPr/>
      </w:pPr>
      <w:r>
        <w:rPr>
          <w:sz w:val="24"/>
        </w:rPr>
        <w:t>Недостаточная гигиена полости рта, неблагоприятные условия для самоочищения зубов (отсутствие зубов - антагонистов), нахождение зубов в неполной окклюзии и другие причины, приводят к недостаточности минерализации твёрдых тканей зуба. При осмотре фиссуры таких зубов меловидного цвета, с матовым оттенком, эти зубы быстрее поражаются кариесом.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Наиболее эффективным методом экзогенной профилактики кариеса в настоящее время является герметизация фиссур постоянных моляров, средний возраст прорезывания которых в г. Архангельске определяется в 5,5-6 лет.</w:t>
      </w:r>
    </w:p>
    <w:p>
      <w:pPr>
        <w:pStyle w:val="TextBodyIndent"/>
        <w:ind w:left="60" w:firstLine="660"/>
        <w:rPr/>
      </w:pPr>
      <w:r>
        <w:rPr/>
        <w:t>Герметики, в состав которых входит фтор, оказывает минерализующее действие на эмаль и создают физический барьер для кариесогенных факторов. С этой целью использую 5% фтористый цемент, витакрил, в последнее время - стеклоиономерный цемент «Стион» химического отверждения. Фтор, выделяющийся в ротовую жидкость, усиливает минерализацию и других зубов.</w:t>
      </w:r>
    </w:p>
    <w:p>
      <w:pPr>
        <w:pStyle w:val="TextBodyIndent"/>
        <w:ind w:left="60" w:firstLine="660"/>
        <w:rPr/>
      </w:pPr>
      <w:r>
        <w:rPr/>
        <w:t>Этапы герметизации:</w:t>
      </w:r>
    </w:p>
    <w:p>
      <w:pPr>
        <w:pStyle w:val="TextBodyIndent"/>
        <w:numPr>
          <w:ilvl w:val="0"/>
          <w:numId w:val="3"/>
        </w:numPr>
        <w:rPr/>
      </w:pPr>
      <w:r>
        <w:rPr/>
        <w:t>Удаление мягкого зубного налета со стенок и дна фиссур;</w:t>
      </w:r>
    </w:p>
    <w:p>
      <w:pPr>
        <w:pStyle w:val="TextBodyIndent"/>
        <w:numPr>
          <w:ilvl w:val="0"/>
          <w:numId w:val="3"/>
        </w:numPr>
        <w:rPr/>
      </w:pPr>
      <w:r>
        <w:rPr/>
        <w:t>По показаниям провожу расшлифовывание;</w:t>
      </w:r>
    </w:p>
    <w:p>
      <w:pPr>
        <w:pStyle w:val="TextBodyIndent"/>
        <w:numPr>
          <w:ilvl w:val="0"/>
          <w:numId w:val="3"/>
        </w:numPr>
        <w:rPr/>
      </w:pPr>
      <w:r>
        <w:rPr/>
        <w:t>Протравливание эмали в случае применения композитов (эвикрол) с последующим тщательным смыванием кислоты и хорошей изоляцией от слюны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Нанесение без давления герметика;</w:t>
      </w:r>
    </w:p>
    <w:p>
      <w:pPr>
        <w:pStyle w:val="TextBodyIndent"/>
        <w:numPr>
          <w:ilvl w:val="0"/>
          <w:numId w:val="3"/>
        </w:numPr>
        <w:rPr/>
      </w:pPr>
      <w:r>
        <w:rPr/>
        <w:t>Сошлифовка суперконтактов после отверждения материала;</w:t>
      </w:r>
    </w:p>
    <w:p>
      <w:pPr>
        <w:pStyle w:val="TextBodyIndent"/>
        <w:numPr>
          <w:ilvl w:val="0"/>
          <w:numId w:val="3"/>
        </w:numPr>
        <w:rPr/>
      </w:pPr>
      <w:r>
        <w:rPr/>
        <w:t>Покрытие зубов фтористым лаком.</w:t>
      </w:r>
    </w:p>
    <w:p>
      <w:pPr>
        <w:pStyle w:val="TextBodyIndent"/>
        <w:ind w:left="60" w:firstLine="660"/>
        <w:rPr/>
      </w:pPr>
      <w:r>
        <w:rPr/>
        <w:t>Пользуюсь лаком на основе кедровой смолы «Кедровит», обладающий антимикробным и антигезирующим действием, лаком, «Фторол», «Белагель», прозрачным лаком фирмы «Радуга». С целью профилактики применяю серебрение фиссур постоянных зубов, полоскание полости рта 0,2% раствором фтористого натрия. Часть школьников охвачена профилактикой по методу профессора Виноградовой Т.Ф. Этот метод использую реже из-за недостаточного снабжения участка 10% раствором глюконата кальция.</w:t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60" w:firstLine="66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                   </w:t>
      </w:r>
      <w:r>
        <w:rPr/>
        <w:tab/>
        <w:tab/>
        <w:t>Экзогенная профилактика кариеса у дошкольников.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1828"/>
        <w:gridCol w:w="18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тоды профилак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-9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-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еребрение фиссур постоянных зуб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рытие зубов фтористым лак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Полоскание рта 0,2% </w:t>
            </w:r>
            <w:r>
              <w:rPr>
                <w:lang w:val="en-US"/>
              </w:rPr>
              <w:t>NaF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ерметизация фиссу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% охвата проф. мероприятий к общему числ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7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80" w:hanging="0"/>
        <w:rPr/>
      </w:pPr>
      <w:r>
        <w:rPr/>
        <w:t xml:space="preserve">                        </w:t>
      </w:r>
      <w:r>
        <w:rPr/>
        <w:t>Экзогенная профилактика кариеса у школьников.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69"/>
        <w:gridCol w:w="1970"/>
        <w:gridCol w:w="19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т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-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-9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етод Т.Ф.Виноградов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рытие зубов фтор лак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еребрение фиссур постоянных зуб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ерметизация фиссу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Полоскание 0,2% раствором </w:t>
            </w:r>
            <w:r>
              <w:rPr>
                <w:lang w:val="en-US"/>
              </w:rPr>
              <w:t>Na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% охва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,4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" w:firstLine="6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1:24:00Z</dcterms:created>
  <dc:creator>@ndrew</dc:creator>
  <dc:description/>
  <dc:language>en-US</dc:language>
  <cp:lastModifiedBy>ra1okt</cp:lastModifiedBy>
  <dcterms:modified xsi:type="dcterms:W3CDTF">2000-04-22T18:52:00Z</dcterms:modified>
  <cp:revision>53</cp:revision>
  <dc:subject/>
  <dc:title>Профилактическая работа</dc:title>
</cp:coreProperties>
</file>